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Улановского сельского поселения                                                                           № 14 от 27.12.2018г «О бюджете Улановского сельского поселения на 2019 год                                                             и плановый период 2020 и 2021 годов»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враль 2019г.   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вязи с тем, что первоначально расходы были предусмотрены не в полном объё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изменения в расходы бюджета Улан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увеличить расходы в сумме 153,1 тыс. рублей на организацию освещения улиц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уменьшить расходы в сумме 153,1 тыс. рублей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 обеспечение деятельности органов местного самоуправления в сумме 113,2 тыс. рублей (коммунальные услуги, приобретение материальных запас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 мероприятия по благоустройству поселений в сумме 20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 мероприятия в области физической культуры, спорта и туризма в сумме 19,9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а Улановского сельского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                                                                                              С.П.Битюков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3:08:00Z</dcterms:created>
  <dc:creator>Администратор</dc:creator>
  <dc:description/>
  <cp:keywords/>
  <dc:language>en-US</dc:language>
  <cp:lastModifiedBy>Шестакова Т.А.</cp:lastModifiedBy>
  <cp:lastPrinted>2018-04-28T14:29:00Z</cp:lastPrinted>
  <dcterms:modified xsi:type="dcterms:W3CDTF">2019-02-25T06:17:00Z</dcterms:modified>
  <cp:revision>22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</dc:title>
</cp:coreProperties>
</file>